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490220</wp:posOffset>
            </wp:positionV>
            <wp:extent cx="723900" cy="85979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1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СОВЕТ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КОЛЬНЕН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15 года           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2"/>
          <w:szCs w:val="22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у индикативного плана социально-экономического развития  Школьненского сельского поселения Белореченского района на 2016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6 год "  на 8 декабря 2015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6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6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Рудич Т.А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5-11-13T14:03:00Z</cp:lastPrinted>
  <dcterms:modified xsi:type="dcterms:W3CDTF">2015-11-17T05:21:00Z</dcterms:modified>
  <cp:revision>4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